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4" w:space="12" w:color="000000"/>
        </w:pBdr>
        <w:jc w:val="center"/>
        <w:rPr>
          <w:rFonts w:ascii="TH SarabunPSK" w:hAnsi="TH SarabunPSK" w:cs="TH SarabunPSK"/>
          <w:b/>
          <w:b/>
          <w:bCs/>
          <w:shadow/>
          <w:sz w:val="44"/>
          <w:szCs w:val="44"/>
        </w:rPr>
      </w:pPr>
      <w:r>
        <w:rPr>
          <w:rFonts w:ascii="TH SarabunPSK" w:hAnsi="TH SarabunPSK" w:cs="TH SarabunPSK"/>
          <w:shadow/>
          <w:color w:val="000000"/>
          <w:sz w:val="50"/>
          <w:sz w:val="50"/>
          <w:szCs w:val="50"/>
          <w:lang w:val="de-DE"/>
        </w:rPr>
        <w:t>ส่วนที่ ๒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hadow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hadow/>
          <w:sz w:val="44"/>
          <w:sz w:val="44"/>
          <w:szCs w:val="44"/>
        </w:rPr>
        <w:t>ยุทธศาสตร์การสร้างความสมดุลและมั่นคงของอาหารและพลังงาน</w:t>
      </w:r>
    </w:p>
    <w:p>
      <w:pPr>
        <w:pStyle w:val="Normal"/>
        <w:tabs>
          <w:tab w:val="clear" w:pos="720"/>
          <w:tab w:val="left" w:pos="540" w:leader="none"/>
        </w:tabs>
        <w:spacing w:before="480" w:after="24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การณ์ด้านอาหารและพลังงาน</w:t>
      </w:r>
    </w:p>
    <w:p>
      <w:pPr>
        <w:pStyle w:val="Normal"/>
        <w:spacing w:before="120" w:after="0"/>
        <w:ind w:firstLine="54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เทศไทยมีฐานการผลิตการเกษตรที่เข้มแข็ง เนื่องจากมีที่ตั้งทางภูมิประเทศและภูมิอากาศเหมาะสมมีภูมิปัญญาด้านการผลิต การประยุกต์ดัดแปลง และวัฒนธรรมอาหารที่เข้มแข็งและหลากหลายทำให้ไทยเป็นประเทศผู้ผลิตอาหารส่งออกที่สำคัญรายใหญ่ของโลก โดยมีพื้นที่ทำการเกษตร ร้อยละ ๔๐ ของพื้นที่ทั้งประเทศ สามารถทำการผลิตสินค้าเกษตรและอาหารทั้งพืช ปศุสัตว์ และประมง ส่วนใหญ่มี</w:t>
      </w:r>
      <w:r>
        <w:rPr>
          <w:rFonts w:ascii="TH SarabunPSK" w:hAnsi="TH SarabunPSK" w:cs="TH SarabunPSK"/>
          <w:b/>
          <w:b/>
          <w:bCs/>
        </w:rPr>
        <w:t xml:space="preserve">ปริมาณผลผลิตพอเพียงกับความต้องการใช้ภายในประเทศ และมีเหลือส่งออกสร้างรายได้ให้กับประเทศ </w:t>
      </w:r>
      <w:r>
        <w:rPr>
          <w:rFonts w:ascii="TH SarabunPSK" w:hAnsi="TH SarabunPSK" w:cs="TH SarabunPSK"/>
        </w:rPr>
        <w:t>เช่น ข้าว มันสำปะหลัง อ้อย และปาล์มน้ำมัน โดยเฉพาะข้าว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ascii="TH SarabunPSK" w:hAnsi="TH SarabunPSK" w:cs="TH SarabunPSK"/>
        </w:rPr>
        <w:t xml:space="preserve">มีผลผลิตเหลือส่งออกถึงร้อยละ ๔๕ ของผลผลิตทั้งหมดที่ผลิตได้ มันสำปะหลังส่งออกร้อยละ ๓๑ อ้อ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้ำตาล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ออกถึงร้อยละ ๖๗ ของผลผลิตทั้งหมด ขณะที่สินค้าปศุสัตว์และประมงส่งออกที่สำคัญ เช่น กุ้ง และไก่ มีปริมาณการส่งออกคิดเป็นร้อยละ ๘๖ และ ๓๒ ของปริมาณผลผลิตทั้งหมด ตามลำดับ</w:t>
      </w:r>
    </w:p>
    <w:p>
      <w:pPr>
        <w:pStyle w:val="Normal"/>
        <w:spacing w:before="120" w:after="0"/>
        <w:ind w:firstLine="54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ย่างไรก็ตาม ในช่วงหลายปีที่ผ่านมา </w:t>
      </w:r>
      <w:r>
        <w:rPr>
          <w:rFonts w:ascii="TH SarabunPSK" w:hAnsi="TH SarabunPSK" w:cs="TH SarabunPSK"/>
          <w:b/>
          <w:b/>
          <w:bCs/>
        </w:rPr>
        <w:t>ความเข้มแข็งของภาคเกษตรไทยมีแนวโน้มลดลง</w:t>
      </w:r>
      <w:r>
        <w:rPr>
          <w:rFonts w:ascii="TH SarabunPSK" w:hAnsi="TH SarabunPSK" w:cs="TH SarabunPSK"/>
        </w:rPr>
        <w:t xml:space="preserve"> โดยจะเห็นได้จากประสิทธิภาพการผลิตโดยเฉลี่ยในบางสินค้าที่ยังคงต่ำหากเปรียบเทียบกับประเทศเพื่อนบ้าน เกษตรกรส่วนใหญ่ยังประสบปัญหาหนี้สินและความยากจน โดยในปี ๒๕๕๐ ประเทศไทยมีคนยากจนทั้งสิ้น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๒ ล้านคน ในจำนวนนี้เป็นเกษตรกร ร้อยละ ๕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๗ อันมีสาเหตุจากปัจจัยหลายประการ เช่น พื้นที่ขาดความอุดมสมบูรณ์โดยเฉพาะภาคตะวันออกเฉียงเหนือและภาคเหนือ ขาดแคลนแหล่งน้ำเพื่อการเกษตร ผลผลิตเฉลี่ยต่อไร่ในบางพื้นที่ไม่สูงเท่าที่ควร และมีคุณภาพผลผลิตไม่สม่ำเสมอ เกษตรกรส่วนใหญ่พึ่งพาปัจจัยการผลิตจากภายนอกโดยเฉพาะปุ๋ยเคมีและสารกำจัดศัตรูพืช ทำให้ต้นทุนการผลิตสูง และผลิตพืชเชิงเดี่ยวเป็นหลัก ทำให้มีความเสี่ยงจากเปลี่ยนแปลงของราคามากขึ้น ในขณะที่ราคาผลผลิตเกษตรผันผวนและขึ้นกับราคาในตลาดโลก การเกิดภัยพิบัติจากธรรมชาติบ่อยครั้ง เป็นต้น นอกจากนั้นปัจจุบันเกษตรกรมีแนวโน้มสูญเสียการเป็นเจ้าของที่ดินและกลายเป็นผู้เช่ามากขึ้น ทำให้ขาดความมั่นคงในอาชีพเกษตร ในขณะเดียวกันพบว่า รายได้เงินสดสุทธิของเกษตรกร มีแนวโน้มสูงขึ้นเล็กน้อยโดยเพิ่มจาก ๕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๓๓ บาทต่อครัวเรือน ในปีการผลิต ๒๕๔๘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๔๙ เป็น ๕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๔๗๔ บาทต่อครัวเรือน ในปีการผลิต ๒๕๕๑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๕๒ ซึ่งรายได้ที่เพิ่มขึ้นส่วนหนึ่งเนื่องจากราคาผลิตผลการเกษตรที่ปรับตัวสูงขึ้นในสินค้าเกษตรที่สำคัญ เช่น ยางพารา มันสำปะหลัง เป็นต้น อย่างไรก็ตามเกษตรกรก็มีขนาดหนี้สินต่อครัวเรือนเพิ่มขึ้นเช่นกัน จาก ๕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๙๗ บาท ในปี ๒๕๔๘ เป็น ๖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๖๑๔ บาท ในปี ๒๕๕๒</w:t>
      </w:r>
    </w:p>
    <w:p>
      <w:pPr>
        <w:pStyle w:val="Normal"/>
        <w:spacing w:lineRule="exact" w:line="340" w:before="120" w:after="0"/>
        <w:ind w:firstLine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นอกจากนั้น </w:t>
      </w:r>
      <w:r>
        <w:rPr>
          <w:rFonts w:ascii="TH SarabunPSK" w:hAnsi="TH SarabunPSK" w:cs="TH SarabunPSK"/>
          <w:b/>
          <w:b/>
          <w:bCs/>
        </w:rPr>
        <w:t>ผลจากภาวะโลกร้อน รวมทั้งการเข้าสู่สังคมผู้สูงอายุของประเทศไทย มีส่วนทำให้ความเข้มแข็งของภาคเกษตรไทยมีแนวโน้มลดลง</w:t>
      </w:r>
      <w:r>
        <w:rPr>
          <w:rFonts w:ascii="TH SarabunPSK" w:hAnsi="TH SarabunPSK" w:cs="TH SarabunPSK"/>
        </w:rPr>
        <w:t xml:space="preserve"> การเปลี่ยนแปลงสภาพภูมิอากาศ โดยเฉพาะอย่างยิ่งการเปลี่ยนแปลงในเรื่องของปริมาณและการกระจายตัวของน้ำฝน ระดับอุณหภูมิเฉลี่ยที่มีแนวโน้มสูงขึ้น รวมทั้งการเปลี่ยนแปลงในเชิงฤดูกาลต่างๆ จะส่งผลกระทบโดยตรงต่อการผลิตสินค้าสำคัญที่มีบทบาทอย่างมากต่อความมั่นคงอาหารและพลังงานของประเทศ ในขณะเดียวกัน ปัญหาการครอบครองทรัพยากรพันธุกรรมและการผูกขาดทางการค้าเมล็ดพันธุ์พืช จะส่งผลกระทบต่อวิถีชีวิตของเกษตรกรรายย่อยจำนวนมากที่พึ่งพาอาศัยทรัพยากรป่าไม้ พันธุ์พืชต่างๆ เพื่อเป็นอาหารและยาสมุนไพร และกระทบต่อความมั่นคงทางอาหารของประเทศในระยะยาว นอกจากนั้น การเข้าสู่สังคมผู้สูงอายุ ทำให้ประชากรเกษตรที่มีอายุ ๕๐ ปีขึ้นไปมีแนวโน้มเพิ่มขึ้น ประกอบกับคนหนุ่มสาวไม่สนใจทำการเกษตร โดยในช่วงปี ๒๕๔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๐ จำนวนแรงงานภาคเกษตรลดลงประมาณ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๗ ต่อปี ส่งผลต่อการขาดแคลนแรงงานในภาคเกษตรและศักยภาพภาคเกษตรในอนาคต ในขณะที่ความต้องการอาหารทั้งภายในประเทศและของโลกมีแนวโน้มเพิ่มขึ้นอย่างรวดเร็ว อันเกิดจากจำนวนประชากรที่เพิ่มขึ้นส่งผลต่อความมั่นคงอาหารในอนาคต</w:t>
      </w:r>
    </w:p>
    <w:p>
      <w:pPr>
        <w:pStyle w:val="Normal"/>
        <w:spacing w:lineRule="exact" w:line="340" w:before="120" w:after="0"/>
        <w:ind w:firstLine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ณะเดียวกัน ผลจากภาวะโลกร้อน และสถานการณ์ราคาน้ำมันในตลาดโลกที่ปรับตัวสูงขึ้นและผันผวนอย่างมาก ประกอบความต้องการใช้พลังงานมีแนวโน้มเพิ่มสูงขึ้นตามการเจริญเติบโตทางเศรษฐกิจ ส่งผลให้หลายประเทศในโลก รวมทั้งประเทศไทยมีนโยบายพัฒนาและส่งเสริมการใช้พลังงานทดแทนจากพืชแทนการใช้พลังงานจากเชื้อเพลิงฟอสซิลมากขึ้น และทำให้ความต้องการพืชที่สามารถนำไปผลิตพลังงานเพิ่มขึ้น เช่น มันสำปะหลัง อ้อย ปาล์มน้ำมัน เป็นต้น และมีการเปลี่ยนแปลงรูปแบบการใช้ประโยชน์ผลผลิตการเกษตรจากการปลูกเพื่อเป็นพืชอาหารมาเป็นพืชพลังงานมากขึ้น ซึ่งสามารถก่อให้เกิดผลกระทบต่อปริมาณผลผลิตอาหาร รวมทั้งความมั่นคงอาหารของประเทศและการส่งออกได้ ดังนั้น แผนพัฒนาฯ ฉบับที่ ๑๑ จึงได้ให้ความสำคัญกับการสร้างสมดุลและความมั่นคงด้านอาหารและพลังงาน โดยพยายามสร้างฐานภาคเกษตรให้มีความเข้มแข็งและเกษตรกรมีรายได้ที่มั่นคง สามารถผลิตอาหารได้เพียงพอ มีคุณภาพ ควบคู่ไปกับการพัฒนาพลังงานทดแทนจากพืชที่เพียงพอ เพื่อเป็นแนวทางหนึ่งในการสร้างภูมิคุ้มกันให้กับประเทศเมื่อราคาพลังงานเกิดความผันผวน รวมถึงสร้างหลักประกันรายได้ให้แก่ครัวเรือนเกษตรกรในระบบด้วย</w:t>
      </w:r>
    </w:p>
    <w:p>
      <w:pPr>
        <w:pStyle w:val="Normal"/>
        <w:spacing w:lineRule="exact" w:line="340" w:before="120" w:after="0"/>
        <w:ind w:left="540" w:hanging="54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ัจจัยเสี่ยงต่อความมั่นคงด้านอาหารและพลังงาน 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firstLine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๑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ทรัพยากรธรรมชาติซึ่งเป็นฐานการผลิตภาคเกษตรมีความเสื่อมโทรมมากขึ้น</w:t>
      </w:r>
      <w:r>
        <w:rPr>
          <w:rFonts w:ascii="TH SarabunPSK" w:hAnsi="TH SarabunPSK" w:cs="TH SarabunPSK"/>
        </w:rPr>
        <w:t xml:space="preserve"> การพัฒนาที่ผ่านมาได้มีการใช้ทรัพยากรธรรมชาติต่างๆ จำนวนมาก เพื่อการผลิตทางเศรษฐกิจ รวมทั้งภาคเกษตร เพื่อให้มีการขยายตัวอย่างต่อเนื่อง และเป็นการใช้อย่างสิ้นเปลือง ไม่มีประสิทธิภาพ และขาดการบำรุงรักษา ทำให้ในปัจจุบันทรัพยากรธรรมชาติที่เป็นฐานการผลิตของภาคเกษตรที่สำคัญมีความเสื่อมโทรม โดยเฉพาะทรัพยากรดิน ที่พบปัญหาดินเสื่อมสภาพจำนวน ๑๙๐ ล้านไร่ หรือคิดเป็นร้อยละ ๖๐ ของพื้นที่ทั้งประเทศ ซึ่งขยายตัวเพิ่มขึ้นถึงเกือบปีละ ๑ ล้านไร่ เนื่องจากการเสื่อมไปตามสภาพการใช้ประโยชน์ที่ดินที่ไม่ถูกต้องตามสมรรถนะของดิน ในขณะที่เป้าหมายตามแผนการฟื้นฟูดินของภาครัฐกำหนดไว้ประมาณปีละ ๒ ล้านไร่ ทำให้การดำเนินงานไม่ทันต่อปัญหาที่เกิดขึ้นส่งผลให้ความเสื่อมโทรมของดินรุนแรงขึ้น นอกจากนี้มีการใช้สารเคมีทางการเกษตรในปริมาณมาก โดยมีการนำเข้าปุ๋ยเคมีและสารเคมีการเกษตรปีละประมาณ ๖ ล้านตัน มูลค่ากว่า ๘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 ล้านบาท รวมทั้งมีปัญหาการขาดแคลนน้ำเพื่อการผลิตทางการเกษตร เนื่องจากประสบปัญหาน้ำต้นทุนลดลงอย่างมาก ปัญหาน้ำท่วม และปัญหาคุณภาพน้ำ ตลอดจนความหลากหลายทางชีวภาพที่ถูก</w:t>
      </w:r>
      <w:r>
        <w:rPr>
          <w:rFonts w:ascii="TH SarabunPSK" w:hAnsi="TH SarabunPSK" w:cs="TH SarabunPSK"/>
          <w:spacing w:val="-6"/>
        </w:rPr>
        <w:t>ทำลายมากขึ้น ซึ่งปัญหาดังกล่าวเป็นปัจจัยเสี่ยง ที่ส่งผลต่อความมั่นคงและยั่งยืนของการพัฒนาการเกษตรใน</w:t>
      </w:r>
      <w:r>
        <w:rPr>
          <w:rFonts w:ascii="TH SarabunPSK" w:hAnsi="TH SarabunPSK" w:cs="TH SarabunPSK"/>
        </w:rPr>
        <w:t>อนาคต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firstLine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๒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การเปลี่ยนแปลงสภาพภูมิอากาศมีแนวโน้มรุนแรงเพิ่มมากขึ้น</w:t>
      </w:r>
      <w:r>
        <w:rPr>
          <w:rFonts w:ascii="TH SarabunPSK" w:hAnsi="TH SarabunPSK" w:cs="TH SarabunPSK"/>
        </w:rPr>
        <w:t xml:space="preserve"> ส่งผลต่อการผลิตภาคเกษตร โดยเฉพาะภาวะภัยแล้ง น้ำท่วม และฝนตกไม่ตรงตามฤดูกาล รวมถึงโรคและแมลงศัตรูพืชระบาด ซึ่งผลกระทบจากภาวะโลกร้อนมีผลโดยตรงต่อปริมาณผลผลิตทางการเกษตร จากการคาดการณ์ของศูนย์เครือข่ายงานวิเคราะห์วิจัยและฝึกอบรมการเปลี่ยนแปลงของโลกแห่งเอเซียตะวันออกเฉียงใต้ </w:t>
      </w:r>
      <w:r>
        <w:rPr>
          <w:rFonts w:cs="TH SarabunPSK" w:ascii="TH SarabunPSK" w:hAnsi="TH SarabunPSK"/>
        </w:rPr>
        <w:t>(SEA START) (</w:t>
      </w:r>
      <w:r>
        <w:rPr>
          <w:rFonts w:ascii="TH SarabunPSK" w:hAnsi="TH SarabunPSK" w:cs="TH SarabunPSK"/>
        </w:rPr>
        <w:t>๒๕๔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บว่า การเพิ่มขึ้นของปริมาณน้ำฝนในภาคกลาง จะทำให้เกิดน้ำท่วมบ่อยครั้งและจำนวนความถี่มากขึ้น มีผลให้การผลิตข้าวในแถบลุ่มน้ำเจ้าพระยาได้ผลผลิตลดลง นอกจากนี้ ยังเกิดโรคและแมลงศัตรูพืชระบาดรุนแรงขึ้น ซึ่งส่งผลต่อศักยภาพการผลิตของภาคเกษตร เช่น การระบาดของเพลี้ยกระโดดสีน้ำตาลในข้าว โรคเขียวเตี้ยและโรคใบหงิก ในภาคกลางประมาณ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๙ ล้านไร่ และการระบาดของเพลี้ยแป้งมันสำปะหลัง ประมาณ ๑ ล้านไร่ ในปี ๒๕๕๒ เป็นต้น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๓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ความอ่อนแอของภาคเกษตรที่เป็นฐานการผลิตที่สำคัญของประเทศ โดยเฉพาะเกษตรกรรายย่อย</w:t>
      </w:r>
      <w:r>
        <w:rPr>
          <w:rFonts w:ascii="TH SarabunPSK" w:hAnsi="TH SarabunPSK" w:cs="TH SarabunPSK"/>
        </w:rPr>
        <w:t xml:space="preserve"> ทั้งนี้ เป็นผลจากหลายปัจจัยที่สำคัญ คือ </w:t>
      </w:r>
      <w:r>
        <w:rPr>
          <w:rFonts w:ascii="TH SarabunPSK" w:hAnsi="TH SarabunPSK" w:cs="TH SarabunPSK"/>
          <w:b/>
          <w:b/>
          <w:bCs/>
        </w:rPr>
        <w:t>การเปลี่ยนแปลงของวิถีชีวิตในสังคมเกษตร</w:t>
      </w:r>
      <w:r>
        <w:rPr>
          <w:rFonts w:ascii="TH SarabunPSK" w:hAnsi="TH SarabunPSK" w:cs="TH SarabunPSK"/>
        </w:rPr>
        <w:t xml:space="preserve"> ที่เข้าสู่สังคมปัจเจกมากขึ้น มีลักษณะต่างคนต่างอยู่ ความสัมพันธ์แบบเครือญาติที่มีความเอื้อเฟื้อเผื่อแผ่ช่วยเหลือเกื้อกูลกันเริ่มหมดไป ขาดการปฏิสัมพันธ์และทำกิจกรรมร่วมกัน ในขณะที่</w:t>
      </w:r>
      <w:r>
        <w:rPr>
          <w:rFonts w:ascii="TH SarabunPSK" w:hAnsi="TH SarabunPSK" w:cs="TH SarabunPSK"/>
          <w:b/>
          <w:b/>
          <w:bCs/>
        </w:rPr>
        <w:t>ผลิตภาพการผลิตของภาคเกษตรลดลง</w:t>
      </w:r>
      <w:r>
        <w:rPr>
          <w:rFonts w:ascii="TH SarabunPSK" w:hAnsi="TH SarabunPSK" w:cs="TH SarabunPSK"/>
        </w:rPr>
        <w:t xml:space="preserve"> อันเกิดจากการวิจัยและพัฒนา การพัฒนาพันธุ์พืชพันธุ์สัตว์ และโครงสร้างพื้นฐานด้านการเกษตรที่ยังไม่เพียงพอต่อการเพิ่มผลิตภาพการผลิต โดยเฉพาะพื้นที่ชลประทานที่มีเพียง ๒๘ ล้านไร่ หรือร้อยละ ๒๒ ของพื้นที่ทางการเกษตร การถือครองที่ดินทำการเกษตรของครัวเรือนเกษตรที่มีแนวโน้มลดลงจากเฉลี่ย ๒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๑ ไร่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รัวเรือน ในปี ๒๕๔๙ เป็น ๒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๒ ไร่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รัวเรือน ในปี ๒๕๕๒ และมีแนวโน้มการเป็นผู้เช่าเพิ่มขึ้น โดยปี ๒๕๔๙ มีการทำการเกษตรบนเนื้อที่ของคนอื่นเพียง ๓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๙ ล้านไร่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้อยละ ๒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ของเนื้อที่ถือครองทางการเกษตร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ละเพิ่มเป็น ๖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๕ ล้านไร่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้อยละ ๔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๑ ของเนื้อที่ถือครองทางการเกษตร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ในปี ๒๕๕๑ โดยเฉพาะอย่างยิ่งในภาคกลาง ในขณะเดียวกัน </w:t>
      </w:r>
      <w:r>
        <w:rPr>
          <w:rFonts w:ascii="TH SarabunPSK" w:hAnsi="TH SarabunPSK" w:cs="TH SarabunPSK"/>
          <w:b/>
          <w:b/>
          <w:bCs/>
        </w:rPr>
        <w:t>ต้นทุนการผลิตที่มีแนวโน้มสูงขึ้น</w:t>
      </w:r>
      <w:r>
        <w:rPr>
          <w:rFonts w:ascii="TH SarabunPSK" w:hAnsi="TH SarabunPSK" w:cs="TH SarabunPSK"/>
        </w:rPr>
        <w:t xml:space="preserve"> อันเนื่องจากราคาปัจจัยการผลิตและการขนส่งสูงขึ้นที่ปรับตัวตามราคาพลังงาน ทำให้ไม่สามารถลดต้นทุนการผลิตลงได้ ประกอบกับ</w:t>
      </w:r>
      <w:r>
        <w:rPr>
          <w:rFonts w:ascii="TH SarabunPSK" w:hAnsi="TH SarabunPSK" w:cs="TH SarabunPSK"/>
          <w:b/>
          <w:b/>
          <w:bCs/>
        </w:rPr>
        <w:t>แรงงานเกษตรมีแนวโน้มลดลงและเป็นผู้สูงอายุ</w:t>
      </w:r>
      <w:r>
        <w:rPr>
          <w:rFonts w:ascii="TH SarabunPSK" w:hAnsi="TH SarabunPSK" w:cs="TH SarabunPSK"/>
        </w:rPr>
        <w:t xml:space="preserve"> รวมทั้งเกษตรกรรุ่นใหม่ไม่ได้รับการส่งเสริมอย่างจริงจัง และมีการย้ายออกจากภาคเกษตรไปในภาคการผลิตอื่น เช่น ภาคอุตสาหกรรมและภาคบริการที่ให้ผลตอบแทนสูงกว่า ทำให้ภาคเกษตรต้องเผชิญกับความเสี่ยงด้านแรงงานมากขึ้น นอกจากนั้น ยังมี</w:t>
      </w:r>
      <w:r>
        <w:rPr>
          <w:rFonts w:ascii="TH SarabunPSK" w:hAnsi="TH SarabunPSK" w:cs="TH SarabunPSK"/>
          <w:b/>
          <w:b/>
          <w:bCs/>
        </w:rPr>
        <w:t>การพึ่งพาต่างประเทศทั้งปัจจัยการผลิตและตลาดส่งออก</w:t>
      </w:r>
      <w:r>
        <w:rPr>
          <w:rFonts w:ascii="TH SarabunPSK" w:hAnsi="TH SarabunPSK" w:cs="TH SarabunPSK"/>
        </w:rPr>
        <w:t xml:space="preserve"> เช่น เทคโนโลยี ปุ๋ยเคมีและสารกำจัดศัตรูพืช ที่ต้องนำเข้าปีละกว่า ๘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 ล้านบาท เป็นต้น ซึ่งเป็นปัจจัยการผลิตที่ส่งผลต่อต้นทุนการผลิต และต้องเผชิญความเสี่ยงจากความผันผวนด้านราคา ขณะที่ผลผลิตทางการเกษตรที่สำคัญส่วนใหญ่ของไทยประมาณร้อยละ ๖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๗๐ ต้องพึ่งพิงตลาดส่งออก รวมถึงเป็นสินค้าขั้นปฐมที่มีมูลค่าเพิ่มน้อย ทำให้เกษตรกรมีรายได้ต่ำและไม่มีเสถียรภาพ ประกอบกับ</w:t>
      </w:r>
      <w:r>
        <w:rPr>
          <w:rFonts w:ascii="TH SarabunPSK" w:hAnsi="TH SarabunPSK" w:cs="TH SarabunPSK"/>
          <w:b/>
          <w:b/>
          <w:bCs/>
        </w:rPr>
        <w:t>การเปิดเขตการค้าเสรีส่งผลกระทบต่อเกษตรกรรายย่อยในประเทศ</w:t>
      </w:r>
      <w:r>
        <w:rPr>
          <w:rFonts w:ascii="TH SarabunPSK" w:hAnsi="TH SarabunPSK" w:cs="TH SarabunPSK"/>
        </w:rPr>
        <w:t xml:space="preserve"> เนื่องจากไม่สามารถแข่งขันกับสินค้าเกษตรจากประเทศเพื่อนบ้านที่มีต้นทุนการผลิตต่ำกว่า ซึ่งจะเห็นได้จากปริมาณการนำเข้าวัตถุดิบอาหารและสินค้าเกษตรจากต่างประเทศมีแนวโน้มเพิ่มขึ้นอย่างต่อเนื่องตั้งแต่มีการเปิดเจรจาเขตการค้าเสรีในปี ๒๕๔๗ รวมมูลค่าปีละประมาณ ๒๐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 ล้านบาท</w:t>
      </w:r>
      <w:r>
        <w:rPr>
          <w:rFonts w:ascii="TH SarabunPSK" w:hAnsi="TH SarabunPSK" w:cs="TH SarabunPSK"/>
          <w:color w:val="7030A0"/>
        </w:rPr>
        <w:t xml:space="preserve"> </w:t>
      </w:r>
      <w:r>
        <w:rPr>
          <w:rFonts w:ascii="TH SarabunPSK" w:hAnsi="TH SarabunPSK" w:cs="TH SarabunPSK"/>
        </w:rPr>
        <w:t>ในขณะที่</w:t>
      </w:r>
      <w:r>
        <w:rPr>
          <w:rFonts w:ascii="TH SarabunPSK" w:hAnsi="TH SarabunPSK" w:cs="TH SarabunPSK"/>
          <w:b/>
          <w:b/>
          <w:bCs/>
        </w:rPr>
        <w:t>ทรัพยากรถูกแย่งชิงจากภาคการผลิตอื่น</w:t>
      </w:r>
      <w:r>
        <w:rPr>
          <w:rFonts w:ascii="TH SarabunPSK" w:hAnsi="TH SarabunPSK" w:cs="TH SarabunPSK"/>
        </w:rPr>
        <w:t xml:space="preserve"> ทั้งทรัพยากรที่ดินและน้ำ เพื่อตอบสนองความต้องการตามการขยายตัวทางเศรษฐกิจและการเพิ่มขึ้นของประชากร โดยเฉพาะในพื้นที่ชานเมืองที่มีการขยายตัวของหมู่บ้านจัดสรรในพื้นที่การเกษตรเดิมมากขึ้น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cs="TH SarabunPSK"/>
        </w:rPr>
      </w:pPr>
      <w:r>
        <w:rPr>
          <w:rFonts w:ascii="TH SarabunPSK" w:hAnsi="TH SarabunPSK" w:eastAsia="Cordia New" w:cs="TH SarabunPSK"/>
          <w:b/>
          <w:b/>
          <w:bCs/>
          <w:lang w:eastAsia="th-TH"/>
        </w:rPr>
        <w:t>๒</w:t>
      </w:r>
      <w:r>
        <w:rPr>
          <w:rFonts w:eastAsia="Cordia New" w:cs="TH SarabunPSK" w:ascii="TH SarabunPSK" w:hAnsi="TH SarabunPSK"/>
          <w:b/>
          <w:bCs/>
          <w:lang w:eastAsia="th-TH"/>
        </w:rPr>
        <w:t>.</w:t>
      </w:r>
      <w:r>
        <w:rPr>
          <w:rFonts w:ascii="TH SarabunPSK" w:hAnsi="TH SarabunPSK" w:eastAsia="Cordia New" w:cs="TH SarabunPSK"/>
          <w:b/>
          <w:b/>
          <w:bCs/>
          <w:lang w:eastAsia="th-TH"/>
        </w:rPr>
        <w:t xml:space="preserve">๔ </w:t>
      </w:r>
      <w:r>
        <w:rPr>
          <w:rFonts w:eastAsia="Cordia New" w:cs="TH SarabunPSK" w:ascii="TH SarabunPSK" w:hAnsi="TH SarabunPSK"/>
          <w:b/>
          <w:bCs/>
          <w:lang w:eastAsia="th-TH"/>
        </w:rPr>
        <w:tab/>
      </w:r>
      <w:r>
        <w:rPr>
          <w:rFonts w:ascii="TH SarabunPSK" w:hAnsi="TH SarabunPSK" w:cs="TH SarabunPSK"/>
          <w:b/>
          <w:b/>
          <w:bCs/>
        </w:rPr>
        <w:t xml:space="preserve">ประเทศไทยมีการใช้พลังงานที่ผลิตจากพืชพลังงานทดแทนพลังงานจากเชื้อเพลิงฟอสซิลมากขึ้น </w:t>
      </w:r>
      <w:r>
        <w:rPr>
          <w:rFonts w:ascii="TH SarabunPSK" w:hAnsi="TH SarabunPSK" w:cs="TH SarabunPSK"/>
        </w:rPr>
        <w:t>ทำให้มีความต้องการพืชที่สามารถนำไปผลิตเป็นพลังงานเพิ่มมากขึ้น เช่น อ้อย มันสำปะหลัง ปาล์มน้ำมัน เป็นต้น เกษตรกรจึงมีการเปลี่ยนรูปแบบการใช้ประโยชน์พื้นที่เกษตรจากการปลูกพืชอาหารมาเป็นการปลูกพืชพลังงานแทน ซึ่งส่งผลให้พื้นที่เพาะปลูกพืชอาหารลดลง และทำให้ราคาพืชอาหารมีแนวโน้มเพิ่มสูงขึ้น ประกอบกับรัฐบาลได้มีนโยบายส่งเสริมการผลิตและใช้เอทานอล ไบโอดีเซลให้มีสัดส่วนที่สูงขึ้น เพื่อลดการนำเข้าและการใช้พลังงานจากเชื้อเพลิงฟอสซิล เพื่อสร้างความมั่นคงด้านพลังงาน โดยมีเป้าหมายในการเพิ่มการใช้เอทานอล และไบโอดีเซล เป็นส่วนประกอบในน้ำมันเบนซินและดีเซล ไม่น้อยกว่า ๙ แ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ล้านลิตรต่อวัน ภายในปี ๒๕๖๕ ตามลำดับ เพิ่มขึ้นจากปัจจุบันที่มีการใช้เอทานอล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๓ ล้านลิตรต่อวัน และไบโอดีเซล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๓ ล้านลิตรต่อวัน และที่ผ่านมาพบว่า มีปริมาณเอทานอลที่ผลิตจากมันสำปะหลังเพิ่มขึ้น จาก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 ล้านลิตร ในปี ๒๕๔๖ เป็น ๕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๗๕ ล้านลิตร ในปี ๒๕๔๙ และเป็น ๔๐๑ ล้านลิตร ในปี ๒๕๕๒ ขณะที่ปริมาณไบโอดีเซลเพิ่มขึ้นจาก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๘ ล้านลิตร ในปี ๒๕๔๙ เป็น ๕๖๐ ล้านลิตร ในปี ๒๕๕๒ ซึ่ง</w:t>
      </w:r>
      <w:r>
        <w:rPr>
          <w:rFonts w:ascii="TH SarabunPSK" w:hAnsi="TH SarabunPSK" w:cs="TH SarabunPSK"/>
          <w:spacing w:val="-4"/>
        </w:rPr>
        <w:t>สถานการณ์แนวโน้มดังกล่าวนับเป็นปัจจัยเสี่ยงต่อความสมดุลและมั่นคงทางด้านอาหารของประเทศในระยะ</w:t>
      </w:r>
      <w:r>
        <w:rPr>
          <w:rFonts w:ascii="TH SarabunPSK" w:hAnsi="TH SarabunPSK" w:cs="TH SarabunPSK"/>
        </w:rPr>
        <w:t>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ูมิคุ้มกันที่จำเป็นต่อการสร้างความมั่นคงด้านอาหารและพลังงาน</w:t>
      </w:r>
    </w:p>
    <w:p>
      <w:pPr>
        <w:pStyle w:val="Normal"/>
        <w:spacing w:before="120" w:after="0"/>
        <w:ind w:firstLine="540"/>
        <w:jc w:val="left"/>
        <w:rPr/>
      </w:pPr>
      <w:r>
        <w:rPr>
          <w:rFonts w:ascii="TH SarabunPSK" w:hAnsi="TH SarabunPSK" w:cs="TH SarabunPSK"/>
          <w:b/>
          <w:b/>
          <w:bCs/>
        </w:rPr>
        <w:t>ฐานการผลิตการเกษตรที่เข้มแข็ง</w:t>
      </w:r>
      <w:r>
        <w:rPr>
          <w:rFonts w:ascii="TH SarabunPSK" w:hAnsi="TH SarabunPSK" w:cs="TH SarabunPSK"/>
        </w:rPr>
        <w:t xml:space="preserve"> ที่สามารถสร้างอาชีพ สร้างรายได้และความมั่นคงด้านอาหารและพลังงานให้กับประเทศ ให้กับเกษตรกรและสังคมชนบท รวมทั้งสร้างความอุดมสมบูรณ์ของสภาวะแวดล้อม วิถีชีวิต ขนบธรรมเนียมประเพณีและวัฒนาธรรมที่เอื้ออาทรของสังคมเกษตรกรรม และสนับสนุนการผลิตด้านอุตสาหกรรม การค้าและบริการ </w:t>
      </w:r>
    </w:p>
    <w:p>
      <w:pPr>
        <w:pStyle w:val="Normal"/>
        <w:spacing w:before="120" w:after="0"/>
        <w:ind w:firstLine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องค์ความรู้ เทคโนโลยีที่เหมาะสม </w:t>
      </w:r>
      <w:r>
        <w:rPr>
          <w:rFonts w:ascii="TH SarabunPSK" w:hAnsi="TH SarabunPSK" w:cs="TH SarabunPSK"/>
        </w:rPr>
        <w:t>เพื่อสร้างความสามารถในการผลิต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ซึ่งจะสนับสนุนให้เกษตรกรสามารถนำองค์ความรู้ที่มีไปใช้ในการวางแผนและพัฒนาการผลิตพืชอาหารและพลังงานให้เกิดประสิทธิภาพ ประสิทธิผลอย่างมั่นคงมากขึ้น รวมทั้งเกษตรกรสามารถปรับตัวได้อย่างเหมาะสมและสอดคล้องกับสถานการณ์ที่เปลี่ยนแปลงไป ทั้งด้านการใช้ประโยชน์ กายภาพ การเปลี่ยนแปลงภูมิอากาศ ความผันผวนด้านราคา และภาวะทางเศรษฐกิจ</w:t>
      </w:r>
    </w:p>
    <w:p>
      <w:pPr>
        <w:pStyle w:val="Normal"/>
        <w:spacing w:before="120" w:after="0"/>
        <w:ind w:firstLine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ทรัพยากรธรรมชาติที่มีความอุดมสมบูรณ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และปัจจัยการผลิตที่เหมาะสม</w:t>
      </w:r>
      <w:r>
        <w:rPr>
          <w:rFonts w:ascii="TH SarabunPSK" w:hAnsi="TH SarabunPSK" w:cs="TH SarabunPSK"/>
        </w:rPr>
        <w:t xml:space="preserve"> เพื่อจะสนับสนุนให้การผลิตทางการเกษตรมีประสิทธิภาพ และสร้างมูลค่าเพิ่มได้มากขึ้น โดยเฉพาะทรัพยากรดิน น้ำ แรงงาน รวมทั้งเทคโนโลยีและเครื่องจักรกลการเกษตรที่เหมาะสม ไม่ส่งผลกระทบกับทรัพยากรธรรมชาติและสิ่งแวดล้อม ซึ่งจะนำไปสู่การพัฒนาอย่างยั่งยืน</w:t>
      </w:r>
    </w:p>
    <w:p>
      <w:pPr>
        <w:pStyle w:val="Normal"/>
        <w:spacing w:before="120" w:after="0"/>
        <w:ind w:firstLine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การเพิ่มประสิทธิภาพการผลิต </w:t>
      </w:r>
      <w:r>
        <w:rPr>
          <w:rFonts w:ascii="TH SarabunPSK" w:hAnsi="TH SarabunPSK" w:cs="TH SarabunPSK"/>
        </w:rPr>
        <w:t>เพื่อสามารถที่จะเพิ่มปริมาณการผลิตให้เพียงพอที่จะใช้เป็นอาหารและพลังงาน ทั้งพลังงานชีวภาพและชีวมวลในปริมาณที่เหมาะสม โดยไม่ส่งผลกระทบผลกระทบต่อปริมาณผลผลิตอาหาร และให้ความสำคัญกับการสร้างความสมดุลระหว่างพืชอาหารและพืชพลังงาน และการใช้วัสดุเหลือใช้ในครัวเรือนและการเกษตรให้เกิดประโยชน์สูงสุด เพื่อให้มีการนำวัสดุเหลือใช้ เช่น แกลบ ฟางข้าว ซังข้าวโพด เศษไม้ มูลสัตว์ เป็นต้น มาใช้ในการผลิตพลังงานจากเชื้อเพลิงชีวมวล ซึ่งช่วยลดมลภาวะแก่ชุมชนอีกทางหนึ่ง</w:t>
      </w:r>
    </w:p>
    <w:p>
      <w:pPr>
        <w:pStyle w:val="Normal"/>
        <w:spacing w:before="120" w:after="0"/>
        <w:ind w:firstLine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กลไกการบริหารจัดการที่มีธรรมาภิบาล</w:t>
      </w:r>
      <w:r>
        <w:rPr>
          <w:rFonts w:ascii="TH SarabunPSK" w:hAnsi="TH SarabunPSK" w:cs="TH SarabunPSK"/>
        </w:rPr>
        <w:t xml:space="preserve"> จะเป็นเครื่องมือสนับสนุนให้เกิดการพัฒนาภาคเกษตรให้มีความเข้มแข็งทั้งด้านการผลิตและการตลาด การสร้างมูลค่าเพิ่ม การแบ่งปันผลประโยชน์อย่างเป็นธรรม มีการเข้าถึง และใช้ทรัพยากรธรรมชาติอย่างคุ้มค่า ไม่ส่งผลกระทบต่อสิ่งแวดล้อม เพื่อสร้างความเท่าเทียมกันในสังคม และความเข้มแข็งในชุมชนชนบท รวมทั้งเพื่อให้เกิดกลไกในการสร้างความสมดุลในการบริหารจัดการอาหารและพลังงานชีวภาพและชีวมวลของประเทศ</w:t>
      </w:r>
    </w:p>
    <w:p>
      <w:pPr>
        <w:pStyle w:val="Style18"/>
        <w:tabs>
          <w:tab w:val="clear" w:pos="720"/>
          <w:tab w:val="left" w:pos="540" w:leader="none"/>
        </w:tabs>
        <w:spacing w:lineRule="auto" w:line="240" w:before="120" w:after="0"/>
        <w:ind w:left="0" w:hanging="0"/>
        <w:contextualSpacing w:val="false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๔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และเป้าหมาย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trike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ภาคเกษตรเป็นฐานการผลิตอาหารและพลังงานที่มีความสมดุล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่นคงและมีประสิทธิภาพ สามารถผลิตสินค้าเกษตรและอาหารที่มีคุณภาพมาตรฐานและมีปริมาณเพียงพอกับความต้องการของตลาด และมีราคาที่เหมาะสม เป็นธรรม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คุณภาพชีวิตและเสริมสร้างความมั่นคงในอาชีพและรายได้เกษตรกรให้มีความเข้มแข็งและยั่งยืน รวมทั้งสนับสนุนครัวเรือนและองค์กรเกษตรกรให้มีความเข้มแข็งและสามารถพึ่งพาตนเองได้อย่างยั่งยื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ให้ครัวเรือนและชุมชนมีความมั่นคงด้านอาหารและพลังงานสามารถพึ่งพาตนเองได้ 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28"/>
          <w:sz w:val="28"/>
        </w:rPr>
        <w:t>เพิ่มประสิทธิภาพการผลิตอาหารและพลังงานชีวภาพและชีวมวลเพื่อสร้างความมั่นคงของประเทศ</w:t>
      </w:r>
    </w:p>
    <w:p>
      <w:pPr>
        <w:pStyle w:val="Style18"/>
        <w:tabs>
          <w:tab w:val="clear" w:pos="720"/>
          <w:tab w:val="left" w:pos="266" w:leader="none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กษาปริมาณการผลิตสินค้าเกษตรและอาหารให้พอเพียงรองรับความต้องการของตลาดและพัฒนาคุณภาพมาตรฐานการผลิตสินค้าเกษตรและอาหารอย่างต่อเนื่องรวมทั้งผู้บริโภคสามารถเข้าถึงอาหารได้ในราคาที่เหมาะสมและเป็นธรรม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ร้างหลักประกันให้เกษตรกรมีอาชีพและรายได้มั่นคงจากการผลิตทางการเกษตร และมีคุณภาพชีวิตที่ดีและมีความสามารถในการชำระหนี้สินเพิ่มขึ้น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ascii="TH SarabunPSK" w:hAnsi="TH SarabunPSK" w:cs="TH SarabunPSK"/>
        </w:rPr>
        <w:t>รวมถึงเกษตรกรรุ่นใหม่เข้าสู่ภาคเกษตรเพิ่มขึ้น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B050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ารผลิตพลังงานทดแทนจากพืชพลังงาน วัสดุเหลือใช้ในครัวเรือนและการเกษตรในระดับชุมชนอย่างต่อเนื่อง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77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ผลิตต่อไร่ของพืชอาหารและพืชพลังงาน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77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ัดส่วนรายได้เงินสดสุทธิทางการเกษตรต่อรายได้เงินสดสุทธิของครัวเรือนเกษตร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77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เกษตรกรรุ่นใหม่ที่เข้าสู่ภาคเกษตร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77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ื้นที่เกษตรกรรมอินทรีย์เพิ่มขึ้นอย่างน้อยร้อยละ ๕ ต่อปี ของพื้นที่การเกษตรทั้งหมด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77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ผลิตพลังงานทดแทนจากพืชพลังงาน ได้แก่ เอทานอล และไบโอดีเซล ในปี ๒๕๕๙ ไม่น้อยกว่า 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และ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ล้านลิตรต่อวัน ตามลำดับ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77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ผลิตพลังงานไฟฟ้าและพลังความร้อนจากเชื้อเพลิงชีวมวล ซึ่งเป็นวัสดุเหลือใช้ในครัวเรือนและภาคการเกษตรเพิ่มขึ้นจากปัจจุบันซึ่งเท่ากับ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 เมกะวัตต์ และ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๓๐ พันตันเทียบเท่าน้ำมันดิบ เป็นไม่น้อยกว่า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๒๐ เมกะวัตต์ และ 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พันตันเทียบเท่าน้ำมันดิบ ในปี ๒๕๕๙</w:t>
      </w:r>
    </w:p>
    <w:p>
      <w:pPr>
        <w:pStyle w:val="Style18"/>
        <w:spacing w:lineRule="auto" w:line="240" w:before="120" w:after="0"/>
        <w:ind w:left="540" w:hanging="540"/>
        <w:contextualSpacing w:val="false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๕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นวทางการพัฒนา 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พัฒนาทรัพยากรธรรมชาติที่เป็นฐานการผลิตภาคเกษตรให้เข้มแข็งและยั่งยื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มีแนวทางการดำเนินงาน ดังนี้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trike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กษาและคุ้มครองพื้นที่ที่มีศักยภาพทางการเกษตรและสนับสนุนให้เกษตรกรรายย่อยมีที่ดินเป็นของตนเองหรือมีสิทธิทำกินในที่ด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การปรับปรุงกฎ ระเบียบ ที่มีอยู่ให้เอื้อต่อการนำที่ดินมาใช้เพื่อการเกษตร เช่น พระราชบัญญัติการเช่าที่ดินเพื่อเกษตรก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๒๔ เป็นต้น รวมถึงการเร่งรัดการออกกฎหมายเกี่ยวกับการรักษาพื้นที่เกษตรกรรมที่มีศักยภาพสู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รัฐบาลได้มีการลงทุนโครงสร้างพื้นฐานไว้แล้ว เช่น ระบบชลประทาน ระบบคม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ส่ง เป็นต้น และบังคับใช้กฎหมายที่เกี่ยวข้องอย่างจริงจังโดยเฉพาะพระราชบัญญัติผังเมือง เพื่อคุ้มครองพื้นที่ทางการเกษตรให้เป็นฐานการผลิตที่มีประสิทธิภาพและยั่งยืนของประเทศ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trike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่งรัดให้มีการนำที่ดินที่ซื้อจากเอกชนมาดำเนินการปฏิรูปเพื่อเกษตรกรรม และใช้มาตรการทางภาษีเพื่อบังคับหรือจูงใจให้บุคคลผู้ถือครองที่ดินไว้เป็นจำนวนมากโดยไม่ได้ทำประโยชน์ในทางเศรษฐกิจและสังคมให้หันมาทำประโยชน์ในพื้นที่ดังกล่าวมากขึ้น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การจัดให้มีองค์กรและระบบบริหารจัดการที่ดินให้เป็นรูปธรรมโดยเร็ว เพื่อเป็นกลไกในการกระจายการถือครองที่ดินอย่างเป็นธรรมและดำเนินการให้เกษตรกรมีกรรมสิทธิ์ในที่ดินเพื่อประกอบเกษตรกรรมอย่างทั่วถึง และสนับสนุนการใช้ประโยชน์ที่ดินของรัฐอย่างคุ้มค่าโดยเกษตรกรและชุมชน รวมทั้งเร่งรัดการออกเอกสารสิทธิ์หรือจัดสรรสิทธิในที่ดินให้แก่เกษตรกรผู้ไร้ที่ทำกินให้มีที่ดินเป็นของตนเองอย่างเป็นธรรม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ทรัพยากรธรรมชาติที่เป็นฐานการผลิตภาคการเกษตร ทั้งในเรื่องการฟื้นฟูคุณภาพของทรัพยากรดินให้มีความอุดมสมบูรณ์ การบริหารจัดการน้ำอย่างบูรณาการ และการเพิ่มประสิทธิภาพการใช้น้ำภาคการเกษตร เพื่อเป็นปัจจัยสนับสนุนการเพิ่มประสิทธิภาพการผลิตในภาคการเกษตร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ฟื้นฟูและส่งเสริมค่านิยมและวัฒนธรรมที่ดีของชุมชน โดยเฉพาะวิถีชีวิตและวัฒนธรรมทางการเกษตรที่ให้ความสำคัญกับการดูแลทรัพยากรธรรมชาติที่เป็นฐานการผลิตทางการเกษตร เช่น ดิน แหล่งน้ำ เป็นต้น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ิ่มประสิทธิภาพการผลิตภาคเกษตรและสร้างมูลค่า </w:t>
      </w:r>
      <w:r>
        <w:rPr>
          <w:rFonts w:ascii="TH SarabunPSK" w:hAnsi="TH SarabunPSK" w:cs="TH SarabunPSK"/>
          <w:sz w:val="32"/>
          <w:sz w:val="32"/>
          <w:szCs w:val="32"/>
        </w:rPr>
        <w:t>โดยมีแนวทางการดำเนินงาน ดังนี้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วิจัยและพัฒนาพันธุ์พืช พันธุ์สัตว์และสัตว์น้ำ ที่สามารถเจริญเติบโตได้อย่างมีประสิทธิภาพรองรับการเปลี่ยนแปลงสภาพภูมิอากาศโลก รวมทั้งสนับสนุนการสร้างนวัตกรรมตลอดห่วงโซ่สินค้าเกษตรและอาหาร เพื่อให้ประเทศไทยสามารถพึ่งพาตนเองด้านอาหารและพลังงาน และคงความเป็นผู้นำด้านการเกษตรของโลกในอนาคตได้อย่างยั่งยืน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การ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การเกษตรที่สอดคล้องกับสภาพพื้นที่ เช่น ศักยภาพของดิ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หล่งรองรับผลผลิต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ปัจจัยพื้นฐานทางการเกษตรที่สำคัญ เช่น ระบบชลประท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บโลจิสติกส์ เป็นต้น เพื่อให้เกิดการใช้ทรัพยากรและการจัดสรรทรัพยากรอย่างมีประสิทธิภาพ บนพื้นฐานของความสมัครใจและการมีส่วนร่วมของเกษตรกร โดยกำหนดเขตการใช้ที่ดินและมาตรการจูงใจให้เกษตรกรทำการผลิตตามศักยภาพของพื้นที่และสนับสนุนข้อมูลเพื่อการตัดสินใจ เช่น สินเชื่อเงื่อนไขผ่อนปรน เป็นต้น และส่งเสริมให้มีการขึ้นทะเบียนเกษตรกรผู้ปลูกพืชแต่ละชนิด เพื่อสามาร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างแผนการผลิตได้อย่างมีประสิทธิภาพ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พัฒนาการเพาะเลี้ยงสัตว์น้ำเศรษฐกิจ การใช้เทคโนโลยีที่ลดต้นทุนการผลิตอย่างยั่งยืน รวมถึงปรับปรุงและพัฒนาสายพันธุ์สัตว์น้ำเพื่อผลิตพ่อแม่พันธุ์และลูกพันธุ์คุณภาพ รวมทั้งเสริมสร้างความสามารถในการปรับตัวของผู้ประกอบการประมงในทุกระดับ ให้พร้อมต่อการเปลี่ยนแปลงทั้งสภาวะโลกร้อน กฎ ระเบียบ ข้อกำหนดต่างๆ ทั้งภายในและระหว่างประเทศ เกี่ยวกับการป้องกัน ยับยั้ง และขจัดการทำประมงที่ผิดกฎหมาย ขาดการรายงาน และไร้การควบคุม </w:t>
      </w:r>
      <w:r>
        <w:rPr>
          <w:rFonts w:cs="TH SarabunPSK" w:ascii="TH SarabunPSK" w:hAnsi="TH SarabunPSK"/>
          <w:sz w:val="32"/>
          <w:szCs w:val="32"/>
        </w:rPr>
        <w:t xml:space="preserve">(Illegal Unreported and Unregulated Fishing: IUU Fish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ามารถทำประมงอย่างมีความรับผิดชอบเพื่อรักษาสมดุลของการผลิตและการใช้ทรัพยากรประมงอย่างยั่งยืน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มูลค่าผลผลิตด้านปศุสัตว์ให้สูงขึ้น โดยปรับรูปแบบและวิธีการเลี้ยงให้มีมาตรฐานตามหลักวิชาการ ทั้งรูปแบบของโรงเรือน ชนิด และประเภทของอาหารรวมถึงยาที่ใช้ในการเลี้ยงปศุสัตว์ เพื่อให้ได้ผลผลิตที่มีคุณภาพและปลอดภัยต่อผู้บริโภค รวมทั้งส่งเสริมการทำปศุสัตว์ชนิดอื่นๆ ที่มีมูลค่าสูงให้มากขึ้น อาทิ แพะ กวาง นกกระจอกเทศ สัตว์สวยงาม เป็นต้น โดยการสนับสนุนความรู้ เงินทุน เทคโนโลยีการผลิต และการวิจัยและพัฒนาพันธุ์ปศุสัตว์ที่มีอัตราแลกเนื้อที่ดี มีโอกาสทางการตลาด และให้ผลตอบแทนต่อการลงทุนสูง รวมถึงสนับสนุนการพัฒนาการผลิตอาหารเสริมสำหรับปศุสัตว์จากวัตถุดิบในประเทศ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ผลิตที่ปลอดจากการตัดแต่งพันธุกรรม เพื่อคงไว้ซึ่งความหลากหลายของพันธุ์พืชและสัตว์ที่เหมาะสมกับสภาพภูมิอากาศและสิ่งแวดล้อมของประเทศไทย เช่น การใช้พันธุกรรมท้องถิ่นที่หลากหลาย เป็นต้น และสนับสนุนการทดลองวิจัยและพัฒนาพืชดัดแปลงพันธุกรรมในแปลงทดลองของราช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เฉพาะอย่างยิ่งสินค้าเกษตรที่มิใช่อาห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มาตรการควบคุมอย่างรัดกุม เพื่อให้เกิดการพัฒนาวิจัยและพัฒนาเทคโนโลยีต่างๆ อย่างต่อเนื่อง เช่น เทคโนโลยีชีวภาพ เทคโนโลยีการตัดแต่งพันธุกรรม เป็นต้น และมีองค์ความรู้ที่ก้าวทันการเปลี่ยนแปลงเทคโนโลยีของโลก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ผลิตและบริการของชุมชนในการสร้างมูลค่าเพิ่มสินค้าเกษตรและอาหาร และพลังงาน โดยพัฒนาศักยภาพจากฐานทรัพยากรความหลากหลายทา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ชีวภาพและภูมิปัญญาท้องถิ่นในชุมชนบนฐานความรู้ที่สร้างสรรค์เพื่อสร้างเอกลักษณ์ของสินค้า เช่น สมุนไพร ผลิตภัณฑ์อาหารและบริการเพื่อสุขภาพ เป็นต้น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ยกระดับคุณภาพมาตรฐานสินค้าเกษตรและอาห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ฐานระบบการผลิตสินค้าเกษตรให้เทียบเท่าระดับสากล รวมทั้งควบคุม ดูแลกระบวนการตรวจรับรองคุณภาพอย่างเข้มงวด เพื่อให้เป็นที่ยอมรับของตลาดทั้งภายในและต่างประเทศ ตลอดจนมีความรวดเร็ว ทั่วถึง และประหยัดสำหรับเกษตรกรและผู้ประกอบการ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แรงจูงใจให้เกษตรกรผลิตสินค้าเกษตรและอาหารตามมาตรฐานที่กำหนด รวมทั้งการผลิตสินค้าเกษตรอินทรีย์ตามมาตรฐานเกษตรอินทรีย์ โดยการถ่ายทอดความรู้ความเข้าใจเกี่ยวกับมาตรฐาน ลดภาระค่าใช้จ่ายในการตรวจสอบรับรอง เพื่อขยายการผลิตสินค้าเกษตรและอาหารที่มีคุณภาพมาตรฐานและความปลอดภัย และสร้างความเชื่อมั่นให้แก่ผู้บริโภค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ณรงค์ให้เกษตรกรใช้สารเคมีอย่างถูกวิธีตามหลักวิชาการ และสนับสนุนการใช้สารชีวภาพให้มากขึ้น เพื่อลดต้นทุนการผลิต และสร้างความปลอดภัยในสุขภาพของทั้งผู้ผลิตและผู้บริโภค รวมทั้งลดผลกระทบต่อสิ่งแวดล้อม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98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ะบบตลาดกลางสินค้าเกษตรและตลาดซื้อขายสินค้าเกษตรล่วงหน้าให้</w:t>
      </w:r>
      <w:r>
        <w:rPr>
          <w:rFonts w:ascii="TH SarabunPSK" w:hAnsi="TH SarabunPSK" w:cs="TH SarabunPSK"/>
          <w:sz w:val="32"/>
          <w:sz w:val="32"/>
          <w:szCs w:val="32"/>
        </w:rPr>
        <w:t>เข้มแข็งและมีประสิทธิภาพ โดยการสนับสนุนสิ่งจูงใจ เช่น สินเชื่อเงื่อนไขผ่อนปรนให้กับผู้ประกอบการ โดยเฉพาะอย่างยิ่งผู้ประกอบการตลาดกลางสินค้าเกษตร เพื่อให้เกิดกลไกตลาดที่มีความเป็นธรรม และสนับสนุนให้สถาบันเกษตรกรสามารถเข้ามาทำธุรกรรมในตลาดสินค้าเกษตรล่วงหน้า</w:t>
      </w:r>
    </w:p>
    <w:p>
      <w:pPr>
        <w:pStyle w:val="Style18"/>
        <w:tabs>
          <w:tab w:val="clear" w:pos="720"/>
          <w:tab w:val="left" w:pos="198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ภาคเอกชนและองค์กรชุมชนเข้ามามีบทบาทร่วมกันบริหารจัดการระบบสินค้าเกษตรและอาหาร การเพิ่มมูลค่า และการจัดการด้านการตลาด ร่วมกับสถาบันเกษตรกร เพื่อช่วยให้เกษตรกรมีช่องทางในการสร้างรายได้ที่เป็นธรรมและเหมาะสมเพิ่มขึ้น</w:t>
      </w:r>
    </w:p>
    <w:p>
      <w:pPr>
        <w:pStyle w:val="Style18"/>
        <w:tabs>
          <w:tab w:val="clear" w:pos="720"/>
          <w:tab w:val="left" w:pos="1980" w:leader="none"/>
          <w:tab w:val="left" w:pos="3690" w:leader="none"/>
        </w:tabs>
        <w:spacing w:lineRule="auto" w:line="240" w:before="120" w:after="0"/>
        <w:ind w:left="0" w:firstLine="108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และเสริมสร้างองค์ความรู้ วิทยาศาสตร์และเทคโนโลยีต่างๆ ที่เหมาะสมทางการเกษตร รวมทั้งสนับสนุนการใช้เทคโนโลยีการผลิตที่เป็นมิตรต่อสิ่งแวดล้อมให้แก่เกษตรกรอย่างต่อเนื่องและทั่วถึง โดยผ่านศูนย์เรียนรู้และถ่ายทอดเทคโนโลยีการผลิต เครือข่ายเกษตรกรที่มีความรู้ความเชี่ยวชาญในแต่ละพื้นที่ และจากเกษตรกรที่ประสบความสำเร็จหรือปราชญ์ชาวบ้าน ตลอดจนเพิ่มความสามารถและช่องทางในการรับรู้ข่าวสารให้แก่เกษตรกรอย่างทั่วถึง</w:t>
      </w:r>
      <w:r>
        <w:br w:type="page"/>
      </w:r>
    </w:p>
    <w:p>
      <w:pPr>
        <w:pStyle w:val="Style18"/>
        <w:tabs>
          <w:tab w:val="clear" w:pos="720"/>
          <w:tab w:val="left" w:pos="1980" w:leader="none"/>
        </w:tabs>
        <w:spacing w:lineRule="exact" w:line="320" w:before="120" w:after="0"/>
        <w:ind w:left="0" w:firstLine="108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พัฒนาและเพิ่มประสิทธิภาพระบบการบริหารจัดการโลจิสติกส์ของภาคเกษตรที่เชื่อมโยงตลอดห่วงโซ่อุปทาน </w:t>
      </w:r>
      <w:r>
        <w:rPr>
          <w:rFonts w:cs="TH SarabunPSK" w:ascii="TH SarabunPSK" w:hAnsi="TH SarabunPSK"/>
          <w:sz w:val="32"/>
          <w:szCs w:val="32"/>
        </w:rPr>
        <w:t xml:space="preserve">(Supply Chain Optimiz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ามารถตรวจสอบการเคลื่อนย้ายของสินค้า เพื่อลดความสูญเสียและต้นทุนตลอดห่วงโซ่อุปทานจากการเน่าเสียของสินค้าที่มีสาเหตุจากกระบวนการเก็บรักษาและระบบขนส่งสินค้าที่ไม่ได้มาตรฐาน โดยพัฒนาระบบขนส่งที่มีการควบคุมอุณหภูมิ </w:t>
      </w:r>
      <w:r>
        <w:rPr>
          <w:rFonts w:cs="TH SarabunPSK" w:ascii="TH SarabunPSK" w:hAnsi="TH SarabunPSK"/>
          <w:sz w:val="32"/>
          <w:szCs w:val="32"/>
        </w:rPr>
        <w:t xml:space="preserve">(Cool Chai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ตรวจสอบย้อนกลับ </w:t>
      </w:r>
      <w:r>
        <w:rPr>
          <w:rFonts w:cs="TH SarabunPSK" w:ascii="TH SarabunPSK" w:hAnsi="TH SarabunPSK"/>
          <w:sz w:val="32"/>
          <w:szCs w:val="32"/>
        </w:rPr>
        <w:t xml:space="preserve">(Traceabil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นับสนุนให้ผู้ผลิตหรือสมาคมธุรกิจเฉพาะด้านเข้ามามีบทบาทในการจัดระบบการบริหารโลจิสติกส์ของภาคเกษตรร่วมกับภาครัฐ </w:t>
      </w:r>
    </w:p>
    <w:p>
      <w:pPr>
        <w:pStyle w:val="Style18"/>
        <w:tabs>
          <w:tab w:val="clear" w:pos="720"/>
          <w:tab w:val="left" w:pos="1980" w:leader="none"/>
        </w:tabs>
        <w:spacing w:lineRule="exact" w:line="320" w:before="120" w:after="0"/>
        <w:ind w:left="0" w:firstLine="108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บริการขั้นพื้นฐานเพื่อการผลิตให้ทั่วถึง เช่น ศูนย์เครื่องจักรกลการเกษตรหรือศูนย์เรียนรู้และถ่ายทอดเทคโนโลยีการผลิตในระดับชุมชน เป็นต้น เพื่อสนับสนุนการผลิตได้อย่างมีประสิทธิภาพและยั่งยืน และสอดคล้องกับการเปลี่ยนแปลงสภาพภูมิอากาศ</w:t>
      </w:r>
    </w:p>
    <w:p>
      <w:pPr>
        <w:pStyle w:val="Style18"/>
        <w:tabs>
          <w:tab w:val="clear" w:pos="720"/>
          <w:tab w:val="left" w:pos="1080" w:leader="none"/>
        </w:tabs>
        <w:spacing w:lineRule="exact" w:line="320" w:before="120" w:after="0"/>
        <w:ind w:left="0" w:firstLine="567"/>
        <w:contextualSpacing w:val="false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้างความมั่นคงในอาชีพและรายได้ให้แก่เกษตรกร </w:t>
      </w:r>
      <w:r>
        <w:rPr>
          <w:rFonts w:ascii="TH SarabunPSK" w:hAnsi="TH SarabunPSK" w:cs="TH SarabunPSK"/>
          <w:sz w:val="32"/>
          <w:sz w:val="32"/>
          <w:szCs w:val="32"/>
        </w:rPr>
        <w:t>โดยมีแนวทางการดำเนินงาน ดังนี้</w:t>
      </w:r>
    </w:p>
    <w:p>
      <w:pPr>
        <w:pStyle w:val="Style18"/>
        <w:tabs>
          <w:tab w:val="clear" w:pos="720"/>
          <w:tab w:val="left" w:pos="1800" w:leader="none"/>
        </w:tabs>
        <w:spacing w:lineRule="exact" w:line="320" w:before="120" w:after="0"/>
        <w:ind w:left="0" w:firstLine="108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การสร้างหลักประกันเพื่อดูแลด้านรายได้ของเกษตรกรให้มีความมั่นคง และให้ครอบคลุมเกษตรกรทั้งหมด ควบคู่ไปกับการเพิ่มประสิทธิภาพการผลิต เพื่อสร้างความมั่นใจกับเกษตรกรในรายได้ขั้นต่ำที่สามารถยึดภาคการเกษตรเป็นอาชีพได้อย่างมั่นคงตามหลักปรัชญาของเศรษฐกิจพอเพียง</w:t>
      </w:r>
    </w:p>
    <w:p>
      <w:pPr>
        <w:pStyle w:val="Style18"/>
        <w:tabs>
          <w:tab w:val="clear" w:pos="720"/>
          <w:tab w:val="left" w:pos="1800" w:leader="none"/>
        </w:tabs>
        <w:spacing w:lineRule="exact" w:line="320" w:before="120" w:after="0"/>
        <w:ind w:left="0" w:firstLine="108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่งพัฒนาระบบประกันภัยพืชผลการเกษต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สามารถคุ้มครองความเสี่ยงด้านการผลิตทางการเกษตรจากทุกภัยพิบัติให้กับเกษตรกรในทุกพื้นที่ โดยให้เกษตรกรมีส่วนรับผิดชอบชำระเบี้ยประกันตามความเสี่ยงของพื้นที่</w:t>
      </w:r>
    </w:p>
    <w:p>
      <w:pPr>
        <w:pStyle w:val="Style18"/>
        <w:tabs>
          <w:tab w:val="clear" w:pos="720"/>
          <w:tab w:val="left" w:pos="1800" w:leader="none"/>
        </w:tabs>
        <w:spacing w:lineRule="exact" w:line="320" w:before="120" w:after="0"/>
        <w:ind w:left="0" w:firstLine="108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่งเสริมระบบการทำการเกษตรแบบมีพันธสัญญาที่เป็นธรรมแก่ทุกฝ่าย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 เพื่อเป็นหลักประกันทั้งทางด้านรายได้ให้กับเกษตรกรและความมั่นค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ด้านวัตถุดิบแก่ภาคอุตสาหกรรมการเกษตร อาหาร และพลังงาน  </w:t>
      </w:r>
    </w:p>
    <w:p>
      <w:pPr>
        <w:pStyle w:val="Style18"/>
        <w:tabs>
          <w:tab w:val="clear" w:pos="720"/>
          <w:tab w:val="left" w:pos="1800" w:leader="none"/>
        </w:tabs>
        <w:spacing w:lineRule="exact" w:line="32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ยกระดับคุณภาพชีวิตและความเป็นอยู่ของเกษตรกรให้ดีขึ้น โดยพัฒนาระบบสวัสดิการให้ครอบคลุมแรงงานนอกระบบ ซึ่งรวมถึงเกษตรกรในทุกสาขาอาชีพ</w:t>
      </w:r>
      <w:r>
        <w:rPr>
          <w:rFonts w:ascii="TH SarabunPSK" w:hAnsi="TH SarabunPSK" w:cs="TH SarabunPSK"/>
          <w:color w:val="FF0000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และสนับสนุนการแก้ไขปัญหาหนี้สินเกษตรกรให้สามารถพึ่งพาตนเองได้อย่างยั่งยืน</w:t>
      </w:r>
      <w:r>
        <w:rPr>
          <w:rFonts w:ascii="TH SarabunPSK" w:hAnsi="TH SarabunPSK" w:cs="TH SarabunPSK"/>
          <w:sz w:val="32"/>
          <w:sz w:val="32"/>
          <w:szCs w:val="32"/>
          <w:shd w:fill="EAF1DD" w:val="clear"/>
        </w:rPr>
        <w:t xml:space="preserve"> </w:t>
      </w:r>
    </w:p>
    <w:p>
      <w:pPr>
        <w:pStyle w:val="Style18"/>
        <w:tabs>
          <w:tab w:val="clear" w:pos="720"/>
          <w:tab w:val="left" w:pos="1800" w:leader="none"/>
        </w:tabs>
        <w:spacing w:lineRule="exact" w:line="32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สร้างแรงจูงใจให้เยาวชนเข้าสู่อาชีพเกษตรกรรม ด้วยการสนับสนุนองค์ความรู้อย่างครบวงจร การจัดหาที่ดินทำกิน สร้างโอกาสเข้าถึงแหล่งทุน รวมทั้งสนับสนุนกระบวนการสร้างภาพลักษณ์ที่ดีแก่อาชีพเกษตรกรรม และเปิดโอกาสการมีส่วนร่วมการพัฒนาภาคเกษตรของเกษตรกรต้นแบบให้มากขึ้น</w:t>
      </w:r>
    </w:p>
    <w:p>
      <w:pPr>
        <w:pStyle w:val="Style18"/>
        <w:tabs>
          <w:tab w:val="clear" w:pos="720"/>
          <w:tab w:val="left" w:pos="1800" w:leader="none"/>
        </w:tabs>
        <w:spacing w:lineRule="exact" w:line="32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สถาบันเกษตรกรให้เป็น</w:t>
      </w:r>
      <w:r>
        <w:rPr>
          <w:rFonts w:ascii="TH SarabunPSK" w:hAnsi="TH SarabunPSK" w:cs="TH SarabunPSK"/>
          <w:sz w:val="32"/>
          <w:sz w:val="32"/>
          <w:szCs w:val="32"/>
        </w:rPr>
        <w:t>กลไกสนับสนุนการพึ่งพาตนเองของเกษตรกรได้อย่างแท้จริง โดยการพัฒนาความรู้และความสามารถด้านการตลาดและการบริหารจัดการ ด้วยการศึกษาดูงานจากเกษตรกรหรือองค์กรที่ประสบความสำเร็จ และการสนับสนุนสินเชื่อเงื่อนไขผ่อนปรนที่จำเป็นต่อการดำเนินงาน ภายใต้ระบบการควบคุมตรวจสอบที่รัดกุม รวมทั้งการเชื่อมโยงบทบาทของสถาบันเกษตรกรกับสภาเกษตรกรแห่งชาติ เพื่อร่วมวางแนวทางการพัฒนาภาคเกษตรกรรม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ื้นฐานและความต้องการของเกษตรกรอย่างเป็นระบบ</w:t>
      </w:r>
    </w:p>
    <w:p>
      <w:pPr>
        <w:pStyle w:val="Style18"/>
        <w:tabs>
          <w:tab w:val="clear" w:pos="720"/>
          <w:tab w:val="left" w:pos="1800" w:leader="none"/>
        </w:tabs>
        <w:spacing w:lineRule="exact" w:line="32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ริมสร้าง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มแข็งให้กับเกษตรรายย่อยที่ได้รับผลกระทบจากการนำเข้าสินค้าเกษตรและอาหารที่มีต้นทุนต่ำ อันเป็นผลจากข้อตกลงการเปิดการค้าเสรี โดยสนับสนุนการปรับตัวและเพิ่มขีดความสามารถให้เกษตรกรไทย สามารถผลิตสินค้าเกษตรและอาหารให้ได้ตามมาตรฐาน พร้อมทั้งให้ความสำคัญกับการตรวจสอบคุณภาพและความปลอดภัยอาหารของสินค้าเกษตรและอาหารนำเข้า เพื่อป้องกันสินค้าที่มีคุณภาพไม่ได้ตามมาตรฐานที่กำหนดไว้ และส่งเสริมให้ไทยเป็นศูนย์กลางในการแปรรูปเพื่อเพิ่มมูลค่าสินค้าเกษตรและอาหารจากการเป็นประชาคมเศรษฐกิจอาเซียน โดยการปรับปรุงกระบวนการนำเข้าวัตถุดิบมาแปรรูปให้สะดวกและรวดเร็วยิ่งขึ้น 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ความมั่นคงด้านอาหารและพลังงานชีวภาพและชีวมวลในระดับครัวเรือนและ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แนวทางการดำเนินงาน ดังนี้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มีการปลูกป่าโดยชุมชนและเพื่อชุมชนเพิ่มขึ้น เพื่อรักษาสมดุลของระบบนิเวศที่จะเป็นฐานการผลิตด้านการเกษตรและอาหาร และใช้เป็นแหล่งช่วยดูดซับก๊าซคาร์บอนไดออกไซด์ และพัฒนาไปสู่การขายคาร์บอนเครดิตในตลาดคาร์บอนในอนาคต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เกษตรกรทำการเกษตรกรรมอย่างยั่งยืนตามหลักของปรัชญาเศรษฐกิจพอเพียง เช่น เกษตรอินทรีย์ เกษตรผสมผสาน เกษตรทฤษฏีใหม่ เป็นต้น โดยเฉพาะเกษตรกรรายย่อย เพื่อสร้างความมั่นคง ความหลากหลาย การพึ่งพาตนเองและการเข้าถึงด้านอาหารทั้งในเชิงของปริมาณ คุณภาพและความปลอดภัย โดยการถ่ายทอดความรู้และเทคโนโลยีการผลิตผ่านเครือข่ายปราชญ์ชาวบ้าน เกษตรกรที่ประสบความสำเร็จ และแหล่งความรู้ในพื้นที่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ให้มีการจัดการและเผยแพร่องค์ความรู้และการพัฒนาด้านอาหารศึกษาทุกรูปแบบอย่างต่อเนื่องและทั่วถึง รวมทั้งส่งเสริมพฤติกรรมการบริโภคที่เหมาะสมของบุคคลและชุมชน เพื่อให้มีพฤติกรรมการบริโภคที่ให้ความสำคัญกับคุณภาพชีวิตและการบริโภคที่เหมาะสมกับภาวะสุขภาพของแต่ละบุคคล โดยส่งเสริมให้เกิดความร่วมมือและบูรณาการของหน่วยงานที่เกี่ยวข้องทุกภาคส่วน ในการสนับสนุนด้านอาหารศึกษา และเน้นการวิจัยและพัฒนาด้านอาหารในมิติต่างๆ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สร้างเครือข่ายการผลิตและการบริโภคที่เกื้อกูลกันในระดับชุมชนที่อยู่บริเวณใกล้เคียงกัน โดยมีเกษตรกรผู้ผลิตและผู้บริโภคที่มีความสัมพันธ์กันโดยตรง </w:t>
      </w:r>
      <w:r>
        <w:rPr>
          <w:rFonts w:cs="TH SarabunPSK" w:ascii="TH SarabunPSK" w:hAnsi="TH SarabunPSK"/>
          <w:sz w:val="32"/>
          <w:szCs w:val="32"/>
        </w:rPr>
        <w:t xml:space="preserve">(Community supported Agriculture : CSA) </w:t>
      </w:r>
      <w:r>
        <w:rPr>
          <w:rFonts w:ascii="TH SarabunPSK" w:hAnsi="TH SarabunPSK" w:cs="TH SarabunPSK"/>
          <w:sz w:val="32"/>
          <w:sz w:val="32"/>
          <w:szCs w:val="32"/>
        </w:rPr>
        <w:t>เช่น ตลาดท้องถิ่น ตลาดเกษตรกร เป็นต้น ซึ่งจะทำให้ปริมาณผลผลิตมีตลาดรองรับมากขึ้น สามารถพัฒนาเป็นวิสาหกิจชุมชนและนำไปสู่การสร้างชุมชนที่เข้มแข็งมีศักยภาพในการผลิตและเข้าถึงอาหารและโภชนาการที่ดี รวมทั้งมีความรู้ในการดูแลสุขภาพอนามัยของตนเอง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  <w:highlight w:val="lightGray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นำวัตถุดิบที่มีอยู่และเหลือใช้จากการเกษตรมาผลิตเป็นพลังงานทดแทนใช้ในระดับครัวเรือนและชุมชน เช่น ไบโอดีเซล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ังงานชีวมวลที่ได้จากมูลสัตว์ และสิ่งเหลือใช้จากการเกษตร เป็นต้น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ผลิตพลังงานทดแทนภายในชุมชน โดยการสนับสนุนองค์ความรู้ด้านเทคโนโลยีการผลิตพลังงานทดแทน ทั้งจากวัตถุดิบเหลือใช้จากครัวเรือนและการเกษตร  ทั้ง มูลสัตว์ ขยะ ฟาง แกลบ เศษไม้ เป็นต้น ตลอดจนถ่ายทอดวิธีการดูแลรักษา และการซ่อมบำรุง ให้แก่ชุมชน หรือองค์กรปกครองส่วนท้องถิ่นให้มีศักยภาพในการผลิตพลังงานทดแทน เพื่อนำไปสู่การพัฒนาพลังงานอย่างมั่นคงและยั่งยืน  ทั้งนี้ เพื่อเป็นการลดต้นทุนด้านพลังงาน รวมถึงลดมลภาวะแก่ชุมชน และท้องถิ่น รวมทั้งส่งเสริมการผลิตพืชพลังงานทดแทนที่ไม่ใช่อาหารที่เหมาะสมกับสภาพท้องถิ่น เช่น สบู่ดำ เป็นต้น ให้เพื่อเสริมสร้างความมั่นคงด้านพลังงานในชุมชน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โครงสร้างพื้นฐานในพื้นที่ให้เป็นเครื่องมือในการสร้างความเข้มแข็งด้านอาหารให้กับเกษตรกรและชุมชนอย่างเป็นระบบ โดยสนับสนุนบทบาทการบริหารจัดการโครงสร้างพื้นฐานภายในชุมชน เช่น ศูนย์พันธุ์ข้าวชุมชน โรงปุ๋ยชีวภาพปุ๋ยอินทรีย์ โรงสี ลานตาก เป็นต้น เพื่อเพิ่มประสิทธิภาพและคุณภาพผลิตผลการเกษตรในชุมชน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ความมั่นคงด้านพลังงานชีวภาพเพื่อสนับสนุนการพัฒนาประเทศและความเข้มแข็งภาคเกษตร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แนวทางการดำเนินงาน ดังนี้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วิจัยและพัฒนาเพื่อเพิ่มประสิทธิภาพการผลิตพลังงานจากพืชพลังงาน โดยการวิจัยและพัฒนาพันธุ์พืชพลังงานที่เหมาะสมกับประเทศและให้ผลผลิตสูง และการใช้เทคโนโลยีเพื่อเพิ่มปริมาณผลผลิตต่อไร่ให้สูงขึ้น รวมทั้งศึกษาแนวทางการเพิ่มประสิทธิภาพในกระบวนการผลิตพลังงานจากพืช เพื่อให้สามารถผลิตพลังงานได้มากขึ้นในปริมาณพืชเท่ากัน</w:t>
      </w:r>
      <w:r>
        <w:rPr>
          <w:rFonts w:ascii="TH SarabunPSK" w:hAnsi="TH SarabunPSK" w:cs="TH SarabunPSK"/>
          <w:color w:val="00B05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ลอดจนส่งเสริมการวิจัยพืชพลังงานอื่นที่ไม่ได้ใช้เป็นวัตถุดิบในการผลิตเป็นอาหาร เพื่อไม่ให้เกิดการแย่งการใช้เป็นวัตถุดิบในการผลิตอาหารและพลังงาน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ให้มีระบบการบริหารจัดการสินค้าเกษตรที่ใช้เป็นทั้งอาหารและพลังงาน เช่น ปาล์มน้ำมัน มันสำปะหลัง อ้อย เป็นต้น เพื่อให้มีการผลิตและการใช้อย่างเป็นระบบที่เชื่อมโยงกันอย่างชัดเจน ไม่กระทบต่อความมั่นคงด้านอาหารของประเทศ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การผลิตและการใช้พลังงานทางชีวภาพที่เกี่ยวเนื่องกับภาคการผลิตและบริการ เพื่อลดการพึ่งพาการใช้น้ำมันเชื้อเพลิงจากการนำเข้าต่างประเทศ ซึ่งจะทำให้เกิดการสร้างภูมิคุ้มกันให้กับผลผลิตทางการเกษตรเกิดความมั่นคงและราคาสินค้าเกษตรมีเสถียรภาพ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ให้มีกลไกในการกำกับดูแลโครงสร้างราคาของพลังงานชีวภาพที่ไม่ส่งผลกระทบต่อการสร้างเสถียรภาพและความเป็นธรรมต่อผู้บริโภคและผู้ผลิต เพื่อเป็นเครื่องมือในการสร้างความสมดุลของการใช้พลังงานชีวภาพและศักยภาพการผลิตที่เหมาะสม โดยไม่กระทบต่อการผลิตอาหารของประเทศ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ลุกจิตสำนึกในการใช้พลังงานชีวภาพอย่างมีประสิทธิภาพและคุ้มค่า โดยสร้างความรู้ความเข้าใจแก่ประชาชนถึงประโยชน์และผลกระทบของการใช้พลังงานชีวภาพ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ับระบบบริหารจัดการภาครัฐเพื่อเสริมสร้างความสมดุลด้านอาหารและพลังงา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มีแนวทางการดำเนินงาน ดังนี้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นับสนุนบทบาทของเกษตรกร เครือข่ายปราชญ์ชาวบ้าน ภาคเอกชน และชุมชนให้เข้ามามีส่วนร่วมในการกำหนดทิศทางและวางแผนการผลิตทางการเกษตร เพื่อสร้างความสมดุลด้านอาหารและพลังงานทั้งในระดับชุมชนและระดับประเทศเชื่อมโยงกับกลไกการบริหารจัดการภาครัฐและองค์กรเกษตรกรที่เกี่ยวข้องทั้งในระดับพื้นที่และส่วนกลาง เช่น สภาเกษตรกรแห่งชาติ เป็นต้น รวมทั้งมีส่วนร่วมในการติดตามตรวจสอบการทำงานของภาครัฐอย่างเป็นระบบ เพื่อสร้างความรับผิดชอบต่อสังคม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กระบวนการทำงานของหน่วยงานภาครัฐให้มีการทำงานอย่างบูรณาการทั้งในส่วนกลางและระดับพื้นที่ เพื่อสนับสนุนกรอบนโยบายการสร้างความมั่นคงและสมดุลทางด้านอาหารและพลังงาน รวมถึงเป็นผู้ผลักดันและสนับสนุนการพัฒนาด้านเกษตร อาหาร และพลังงานให้สอดคล้องกับความต้องการในระดับชุมชนในพื้นที่และระดับประเทศ นอกจากนี้กำหนดให้มีกลไกการประสานการทำงานระหว่างภาครัฐ ภาคเอกชน และเกษตรกร และตรวจสอบการดำเนินงานแบบมีส่วนร่วมของชุมชนในพื้นที่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ฐานข้อมูลสารสนเทศด้านอาหารและพลังงานตั้งแต่การผลิต การตลาดไปจนถึงการบริโภคให้มีความถูกต้องและเข้าถึงได้ เพื่อใช้ในการวางแผน พัฒนา แก้ไขปัญหา และเตือนภัย โดยพัฒนารูปแบบการเผยแพร่ข้อมูลในระบบอินเตอร์เน็ต รวมทั้งพัฒนาการสร้างตัวชี้วัดการพึ่งพาตนเองด้านอาหารในระดับประเทศ เพื่อใช้เป็นเครื่องมือในการวางแผนนโยบายด้านการเกษตรในระยะต่อไป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กฎหมายที่เกี่ยวข้องกับการพัฒนาด้านการเกษตรเพื่อให้เอื้อต่อการพัฒนาอย่างยั่งยืน อาทิ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ร่งรัดออกกฎระเบียบตามพระราชบัญญัติคุ้มครองพันธุ์พืช โดยเฉพาะการคุ้มครองพันธุ์พื้นเมืองและสิทธิชุมช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ประชาชนและประเทศได้รับประโยชน์จากการเข้าถึงฐานทรัพยากรที่มีอยู่อย่างเหมาะสม เป็นธรรม และมีความเป็นสากล ปรับปรุงพระราชบัญญัติการเช่าที่ดินเพื่อเกษตรกรรม เพื่อให้เกิดการใช้ที่ดินอย่างมีประสิทธิภาพและคุ้มค่า สนับสนุนให้มีกฎหมายที่เกี่ยวข้องกับการส่งเสริมและพัฒนาระบบเกษตรกรรมยั่งยืนเพื่อให้เกิดการทำงานในเชิงระบบที่เป็นองค์รวม ต่อเนื่อง และมีกระบวนการมีส่วนร่วมของผู้เกี่ยวข้อง เป็นต้น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ความร่วมมือระหว่างประเทศทั้งในระดับพหุภาคีและทวิภาคี โดยเฉพาะประชาคมอาเซียน ในการสนับสนุนการวิจัยและพัฒนา ความร่วมมือในการผลิต การจัดตั้งระบบสำรองข้าวฉุกเฉิน ปรับปรุงกฎระเบียบ และเสริมสร้างความเข้มแข็งให้กับกลไกที่มีอยู่ เพื่อให้เกิดความมั่นคงด้านอาหารและพลังงา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567" w:top="1440" w:footer="0" w:bottom="1440"/>
      <w:pgNumType w:start="4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59</w:t>
    </w:r>
    <w:r>
      <w:rPr>
        <w:sz w:val="28"/>
        <w:szCs w:val="28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alibri" w:cs="Cord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color w:val="80808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cs="Cordia New"/>
      <w:sz w:val="32"/>
    </w:rPr>
  </w:style>
  <w:style w:type="character" w:styleId="WW8Num3z1">
    <w:name w:val="WW8Num3z1"/>
    <w:qFormat/>
    <w:rPr>
      <w:rFonts w:ascii="Cordia New" w:hAnsi="Cordia New" w:cs="Cordia New"/>
      <w:sz w:val="32"/>
      <w:szCs w:val="32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Cordia New" w:hAnsi="Cordia New" w:cs="Cordia New"/>
      <w:b/>
      <w:bCs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rdia New" w:hAnsi="Cordia New" w:cs="Cordia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>
      <w:rFonts w:ascii="Cordia New" w:hAnsi="Cordia New" w:cs="Cordia New"/>
      <w:sz w:val="32"/>
    </w:rPr>
  </w:style>
  <w:style w:type="character" w:styleId="WW8Num8z1">
    <w:name w:val="WW8Num8z1"/>
    <w:qFormat/>
    <w:rPr>
      <w:rFonts w:ascii="Cordia New" w:hAnsi="Cordia New" w:cs="Cordia New"/>
      <w:sz w:val="32"/>
      <w:szCs w:val="3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Cordia New" w:hAnsi="Cordia New" w:cs="Cordia New"/>
      <w:sz w:val="32"/>
    </w:rPr>
  </w:style>
  <w:style w:type="character" w:styleId="WW8Num9z1">
    <w:name w:val="WW8Num9z1"/>
    <w:qFormat/>
    <w:rPr>
      <w:rFonts w:ascii="Cordia New" w:hAnsi="Cordia New" w:cs="Cordia New"/>
      <w:sz w:val="32"/>
      <w:szCs w:val="3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 3" w:hAnsi="Wingdings 3" w:cs="Wingdings 3"/>
      <w:b w:val="false"/>
      <w:i w:val="false"/>
      <w:color w:val="80808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b w:val="false"/>
      <w:i w:val="false"/>
      <w:color w:val="80808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</w:rPr>
  </w:style>
  <w:style w:type="character" w:styleId="WW8Num14z2">
    <w:name w:val="WW8Num14z2"/>
    <w:qFormat/>
    <w:rPr>
      <w:b w:val="false"/>
      <w:bCs w:val="false"/>
    </w:rPr>
  </w:style>
  <w:style w:type="character" w:styleId="WW8Num15z0">
    <w:name w:val="WW8Num15z0"/>
    <w:qFormat/>
    <w:rPr>
      <w:rFonts w:ascii="Cordia New" w:hAnsi="Cordia New" w:cs="Cordia New"/>
      <w:b w:val="false"/>
      <w:bCs w:val="false"/>
      <w:sz w:val="28"/>
      <w:szCs w:val="28"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rFonts w:ascii="Wingdings 3" w:hAnsi="Wingdings 3" w:cs="Wingdings 3"/>
      <w:b w:val="false"/>
      <w:i w:val="false"/>
      <w:color w:val="80808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szCs w:val="40"/>
    </w:rPr>
  </w:style>
  <w:style w:type="character" w:styleId="Style16">
    <w:name w:val="หัวกระดาษ อักขระ"/>
    <w:basedOn w:val="Style14"/>
    <w:qFormat/>
    <w:rPr>
      <w:szCs w:val="40"/>
    </w:rPr>
  </w:style>
  <w:style w:type="character" w:styleId="Style17">
    <w:name w:val="ท้ายกระดาษ อักขระ"/>
    <w:basedOn w:val="Style14"/>
    <w:qFormat/>
    <w:rPr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40"/>
    </w:rPr>
  </w:style>
  <w:style w:type="paragraph" w:styleId="Footer">
    <w:name w:val="Footer"/>
    <w:basedOn w:val="Normal"/>
    <w:pPr/>
    <w:rPr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30:00Z</dcterms:created>
  <dc:creator>niti</dc:creator>
  <dc:description/>
  <cp:keywords/>
  <dc:language>en-US</dc:language>
  <cp:lastModifiedBy>surapol-s</cp:lastModifiedBy>
  <cp:lastPrinted>2011-02-16T20:11:00Z</cp:lastPrinted>
  <dcterms:modified xsi:type="dcterms:W3CDTF">2011-02-24T03:27:00Z</dcterms:modified>
  <cp:revision>18</cp:revision>
  <dc:subject/>
  <dc:title/>
</cp:coreProperties>
</file>